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ersity Review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 What is the science of identifying and classifying living organisms called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What is the system of naming organisms using their genus &amp; species called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 What are the missing taxa in the following list:  Kingdom, Phylum, ___ , ___ , ___ , Genus, Specie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 What type of key is a series of branching, two-part statements used to identify organisms?</w:t>
      </w:r>
    </w:p>
    <w:p>
      <w:pPr>
        <w:pStyle w:val="Normal"/>
        <w:tabs>
          <w:tab w:val="clear" w:pos="720"/>
          <w:tab w:val="left" w:pos="1904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 What are the 3 domain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6. What types of relationships does a phylogenetic tree show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7. What is structural diversity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8. What are 3 characteristics of all prokaryote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9. What is the difference between an epidemic and a pandemic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0. What are the 2 basic components in the structure of all viruse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1. What are 2 characteristics of living organisms that viruses do not posses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2. Briefly describe how viruses can be used in gene therapy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3. What are the 3 shapes of bacteria? [Give the Latin names.]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4. What are 2 processes that are considered "sexual reproduction" in bacteria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5. What does endosymbiosis explain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6. What is one feature that distinguishes the euglenoids from the ciliates and the amoeb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If the field diameter is 4mm on low power (4x) objective, what is the field diameter on high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wer (40x) objective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8. What is the difference between the cell walls of fungi and of plant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9. According to phylogeny, to what kingdom are the Fungi most closely related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0. What is mycorrhiza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1. Name 5 uses that humans have for fun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ersity Review Answer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taxonomy</w:t>
      </w:r>
    </w:p>
    <w:p>
      <w:pPr>
        <w:pStyle w:val="Normal"/>
        <w:tabs>
          <w:tab w:val="clear" w:pos="720"/>
          <w:tab w:val="left" w:pos="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binomial nomenclatu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Class, Order, Famil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dichotomous ke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Eukaryotes, Eubacteria, Archae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evolutionary relationships (between species or group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the range of physical shapes and sizes (of individuals as well as habitats) in an ecosyste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any 3 of:  single-celled, no membrane-bound organelles, single chromosome, reproduce by binary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ission, small size, etc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an epidemic is concentrated in one geographical area;  a pandemic is glob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protein coat (capsid) + DNA or R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any 2 of:  using energy, producing waste, growth, made of cells, etc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viruses can carry genes to cells to replace, supplement or repair defective gen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coccus (spherical), bacillus (rod-shaped), spirillum (spiral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conjugation and trans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endosymbiosis explains the origin of eukaryotic cells (especially the origin of membrane-bound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elles such as the mitochondria and chloroplast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6. the euglenoids are photosynthetic/autotrophic (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they 2 flagella for movement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7. 0.4m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8. fungal cell walls have chitin;  plant cell walls have cellulos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9. the Fungi are most closely related to the Animal kingdo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0. a symbiotic relationship between a fungus and the roots of a pl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any 5 of...mushrooms to eat, truffles to eat; yeast to make bread, beer, wine, other alcoholic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everages;  antibiotics such a penicillin; antirejection drug cyclosporine; blue cheese; soy sauce;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sed for genetic engineering research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36:00Z</dcterms:created>
  <dc:creator>rubina khan</dc:creator>
  <dc:description/>
  <cp:keywords/>
  <dc:language>en-US</dc:language>
  <cp:lastModifiedBy>rubina khan</cp:lastModifiedBy>
  <dcterms:modified xsi:type="dcterms:W3CDTF">2015-02-19T20:41:00Z</dcterms:modified>
  <cp:revision>69</cp:revision>
  <dc:subject/>
  <dc:title>Diversity Review Questions</dc:title>
</cp:coreProperties>
</file>